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75438639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Gestão de Manejo de Áreas de Conservação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:DTRN 0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7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5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Proporcionar uma visão filosófica, conceitual, legal, institucional, social e o planejamento e gestão das áreas de conservação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Caracterização de áreas de conservação. Ênfase e Legislação Ambiental. Estudo das resoluções específicas para Unidades de Conservação. Áreas totalmente protegidas. Áreas Parcialmente Protegidas. Formas de manejo. 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estudo da biologia: características dos seres; o método científico.</w:t>
      </w:r>
    </w:p>
    <w:p>
      <w:pPr>
        <w:pStyle w:val="Normal"/>
        <w:ind w:left="360" w:hanging="0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s seres vivos: grupos taxonônicos, o reino plantae (ciclos reprodutivos, algas, briófitas e pteridófitas);</w:t>
      </w:r>
    </w:p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O reino plantae: gumnospermas e angiospermas;</w:t>
      </w:r>
    </w:p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Morfologia e fisiologia vegetal: morfologia dos angiospermas;</w:t>
      </w:r>
    </w:p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color w:val="003366"/>
          <w:sz w:val="24"/>
          <w:szCs w:val="24"/>
        </w:rPr>
        <w:t>Fisiologia vegetal: transporte de seiva; processos metabólicos;</w:t>
      </w:r>
    </w:p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color w:val="003366"/>
          <w:sz w:val="24"/>
          <w:szCs w:val="24"/>
        </w:rPr>
        <w:t>Evolução: as teorias evolutivas; a história dos seres vivos;</w:t>
      </w:r>
    </w:p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color w:val="003366"/>
          <w:sz w:val="24"/>
          <w:szCs w:val="24"/>
        </w:rPr>
        <w:t>Ecologia: o campo da ecologia, cadeias e teias alimentares, ciclos biogeoquímicos;</w:t>
      </w:r>
    </w:p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color w:val="003366"/>
          <w:sz w:val="24"/>
          <w:szCs w:val="24"/>
        </w:rPr>
        <w:t>Distribuição dos organismos na biosfera;</w:t>
      </w:r>
    </w:p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oluição e desequilíbrios ecológic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LINHARES, S. &amp; GEWANDSZNAJDER, F. Biologia Programada Completo. SP: Ed. Ática, 1988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HELMETT, </w:t>
      </w:r>
      <w:r>
        <w:rPr>
          <w:rFonts w:cs="Arial Narrow" w:ascii="Arial Narrow" w:hAnsi="Arial Narrow"/>
          <w:color w:val="003366"/>
          <w:sz w:val="24"/>
          <w:szCs w:val="24"/>
        </w:rPr>
        <w:t>C. Ecologia. SP: EDUSP, 1995</w:t>
      </w:r>
    </w:p>
    <w:p>
      <w:pPr>
        <w:pStyle w:val="Normal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 xml:space="preserve">SANTOS, </w:t>
      </w:r>
      <w:r>
        <w:rPr>
          <w:rFonts w:cs="Arial Narrow" w:ascii="Arial Narrow" w:hAnsi="Arial Narrow"/>
          <w:color w:val="003366"/>
          <w:sz w:val="24"/>
          <w:szCs w:val="24"/>
        </w:rPr>
        <w:t>F. Historia da Ecologia. SP: EDUSP, 2000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01:00Z</dcterms:created>
  <dc:creator>CCNT</dc:creator>
  <dc:description/>
  <dc:language>en-US</dc:language>
  <cp:lastModifiedBy>UEPA</cp:lastModifiedBy>
  <dcterms:modified xsi:type="dcterms:W3CDTF">2004-04-20T13:22:00Z</dcterms:modified>
  <cp:revision>10</cp:revision>
  <dc:subject/>
  <dc:title> </dc:title>
</cp:coreProperties>
</file>