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32597879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Ecologia da Florestas Tropicais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:DTRN 04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TEÓRICA:7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5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portunizar aos alunos o conhecimento de questões referentes  ao extrativismo florestal, considerando as  características regionais e as necessidades de desenvolvimento sustentável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50" w:hRule="atLeast"/>
        </w:trPr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Distribuição das florestas na faixa inter-tropical e correlação com desenvolvimento. Formação das florestas tropicais e experiências antrópicas: extrativismo, economia de substâncias e expansão agrícola. Dinâmica de florestas secundárias e de ambientes florestados de encostas. A questão das florestas urbanas e recomposição de áreas degradadas. Noções básicas de Ecologia Vegeta: sucessão ecológica, interação fauna e flora, diversidade e dinâmica de fragmentos florestais . 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CONTEÚDO PROGRAMÁTICO: </w:t>
      </w:r>
    </w:p>
    <w:p>
      <w:pPr>
        <w:pStyle w:val="Normal"/>
        <w:ind w:right="18" w:hanging="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Ecologia</w:t>
      </w:r>
      <w:r>
        <w:rPr>
          <w:rFonts w:cs="Arial Narrow" w:ascii="Arial Narrow" w:hAnsi="Arial Narrow"/>
          <w:color w:val="003366"/>
          <w:sz w:val="28"/>
          <w:szCs w:val="28"/>
        </w:rPr>
        <w:t>: Relação com outras ciências. Relevância para a civilização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ind w:right="18" w:hanging="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População: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sobre comunidade, população, bioma, biosfera, ecossistemas. Estrutura dos ecossistemas, </w:t>
      </w:r>
    </w:p>
    <w:p>
      <w:pPr>
        <w:pStyle w:val="Normal"/>
        <w:ind w:right="18" w:hanging="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Dinâmica de populações: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Propriedades de grupo populacional. Conceitos de população, comunidade biotica. Características genéticas exclusivas e genéticas.</w:t>
      </w:r>
    </w:p>
    <w:p>
      <w:pPr>
        <w:pStyle w:val="Normal"/>
        <w:ind w:right="1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ind w:right="18" w:hanging="0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ind w:right="18" w:hanging="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Ciclos biogeoquímico: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Padrões e tipos básicos de ciclos. Tipos gasosos. Tipos sedimentares. Parcela reservatório e parcela de ciclagem ativa. Ciclo do N: bactérias Quimiosinteticas, fixadoras de vida livre e simbióticas. Ciclo de P e de S.</w:t>
      </w:r>
    </w:p>
    <w:p>
      <w:pPr>
        <w:pStyle w:val="Normal"/>
        <w:ind w:right="18" w:hanging="0"/>
        <w:jc w:val="center"/>
        <w:rPr>
          <w:rFonts w:ascii="Arial Narrow" w:hAnsi="Arial Narrow" w:eastAsia="Arial Narrow" w:cs="Arial Narrow"/>
          <w:b/>
          <w:b/>
          <w:color w:val="003366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3366"/>
          <w:sz w:val="28"/>
          <w:szCs w:val="28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BIBLIOGRAFIA BÁSICA: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LINHARES, S. &amp; GEWANDSZNAJDER, F. Biologia Programada Completo. SP: Ed. Ática, 1988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HELMETT, </w:t>
      </w:r>
      <w:r>
        <w:rPr>
          <w:rFonts w:cs="Arial Narrow" w:ascii="Arial Narrow" w:hAnsi="Arial Narrow"/>
          <w:color w:val="003366"/>
          <w:sz w:val="28"/>
          <w:szCs w:val="28"/>
        </w:rPr>
        <w:t>C. Ecologia. SP: EDUSP, 199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SANTOS, </w:t>
      </w:r>
      <w:r>
        <w:rPr>
          <w:rFonts w:cs="Arial Narrow" w:ascii="Arial Narrow" w:hAnsi="Arial Narrow"/>
          <w:color w:val="003366"/>
          <w:sz w:val="28"/>
          <w:szCs w:val="28"/>
        </w:rPr>
        <w:t>F. Historia da Ecologia. SP: EDUSP, 2000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33:00Z</dcterms:created>
  <dc:creator>CCNT</dc:creator>
  <dc:description/>
  <dc:language>en-US</dc:language>
  <cp:lastModifiedBy>UEPA</cp:lastModifiedBy>
  <cp:lastPrinted>2004-08-13T12:48:00Z</cp:lastPrinted>
  <dcterms:modified xsi:type="dcterms:W3CDTF">2004-08-13T16:00:00Z</dcterms:modified>
  <cp:revision>12</cp:revision>
  <dc:subject/>
  <dc:title> </dc:title>
</cp:coreProperties>
</file>