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13316364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Gestão de Manejo de Áreas de Conservação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:DTRN 0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TEÓRICA:7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05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Proporcionar uma visão filosófica, conceitual, legal, institucional, social e o planejamento e gestão das áreas de conservaçã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Caracterização de áreas de conservação. Ênfase e Legislação Ambiental. Estudo das resoluções específicas para Unidades de Conservação. Áreas totalmente protegidas. Áreas Parcialmente Protegidas. Formas de manejo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O estudo da biologia: características dos seres; o método científico.</w:t>
      </w:r>
    </w:p>
    <w:p>
      <w:pPr>
        <w:pStyle w:val="Normal"/>
        <w:ind w:left="360" w:hanging="0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Os seres vivos: grupos taxonônicos, o reino plantae (ciclos reprodutivos, algas, briófitas e pteridófitas)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O reino plantae: gumnospermas e angiospermas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orfologia e fisiologia vegetal: morfologia dos angiospermas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Fisiologia vegetal: transporte de seiva; processos metabólicos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Evolução: as teorias evolutivas; a história dos seres vivos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Ecologia: o campo da ecologia, cadeias e teias alimentares, ciclos biogeoquímicos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istribuição dos organismos na biosfera;</w:t>
      </w:r>
    </w:p>
    <w:p>
      <w:pPr>
        <w:pStyle w:val="Normal"/>
        <w:rPr>
          <w:rFonts w:ascii="Arial Narrow" w:hAnsi="Arial Narrow" w:cs="Arial Narrow"/>
          <w:color w:val="0000FF"/>
          <w:sz w:val="16"/>
          <w:szCs w:val="16"/>
        </w:rPr>
      </w:pPr>
      <w:r>
        <w:rPr>
          <w:rFonts w:cs="Arial Narrow" w:ascii="Arial Narrow" w:hAnsi="Arial Narrow"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Poluição e desequilíbrios ecológic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LINHARES, S. &amp; GEWANDSZNAJDER, F. Biologia Programada Completo. SP: Ed. Ática, 198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 xml:space="preserve">HELMETT, </w:t>
      </w:r>
      <w:r>
        <w:rPr>
          <w:rFonts w:cs="Arial Narrow" w:ascii="Arial Narrow" w:hAnsi="Arial Narrow"/>
          <w:color w:val="0000FF"/>
          <w:sz w:val="24"/>
          <w:szCs w:val="24"/>
        </w:rPr>
        <w:t>C. Ecologia. SP: EDUSP, 199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4"/>
          <w:szCs w:val="24"/>
        </w:rPr>
        <w:t xml:space="preserve">SANTOS, </w:t>
      </w:r>
      <w:r>
        <w:rPr>
          <w:rFonts w:cs="Arial Narrow" w:ascii="Arial Narrow" w:hAnsi="Arial Narrow"/>
          <w:color w:val="0000FF"/>
          <w:sz w:val="24"/>
          <w:szCs w:val="24"/>
        </w:rPr>
        <w:t>F. Historia da Ecologia. SP: EDUSP, 2000</w:t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01:00Z</dcterms:created>
  <dc:creator>CCNT</dc:creator>
  <dc:description/>
  <dc:language>en-US</dc:language>
  <cp:lastModifiedBy>Sec Eng. Ambiental</cp:lastModifiedBy>
  <cp:lastPrinted>2008-03-15T20:23:00Z</cp:lastPrinted>
  <dcterms:modified xsi:type="dcterms:W3CDTF">2008-03-15T23:23:00Z</dcterms:modified>
  <cp:revision>13</cp:revision>
  <dc:subject/>
  <dc:title> </dc:title>
</cp:coreProperties>
</file>