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482619243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Sistemas de Informações Ambientais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:DEAN 0606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TEÓRICA: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Capacitar o aluno a conhecer e aplicar os Sistemas de Informações Ambientais buscando facilitar o acesso as informações a respeito das áreas ambientais em estudo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Caracterização. Sistemas existentes: Sensoriamento Ambiental Remoto. Sistemas de Informações Geográficas. cadastro de áreas. cadastro de fotos aéreas. Utilização. Locais de acesso. Entrada e saída de dados. Interpretação de resultados. Aplicações. 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CONTEÚDO PROGRAMÁTICO: 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1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Sensoriamento Ambiental Remoto</w:t>
      </w:r>
    </w:p>
    <w:p>
      <w:pPr>
        <w:pStyle w:val="Heading"/>
        <w:jc w:val="both"/>
        <w:rPr>
          <w:rFonts w:ascii="Arial Narrow" w:hAnsi="Arial Narrow" w:cs="Arial Narrow"/>
          <w:b/>
          <w:b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i/>
          <w:color w:val="003366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Definiçõe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Interação entre energia e matéria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Sistemas sensore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Sistemas orbitai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Comportamento espectral de alvos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2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Sistemas de Informações Espaciais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Introdução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Conhecimento relacionado ao SIG</w:t>
      </w:r>
    </w:p>
    <w:p>
      <w:pPr>
        <w:pStyle w:val="Heading"/>
        <w:numPr>
          <w:ilvl w:val="0"/>
          <w:numId w:val="3"/>
        </w:numPr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Principais formas de uso e aplicação do SIG</w:t>
      </w:r>
    </w:p>
    <w:p>
      <w:pPr>
        <w:pStyle w:val="Heading"/>
        <w:ind w:left="360" w:hanging="0"/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3 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Sistemas de Informações Geográfica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Recursos bás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Manipulação de dad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Componentes de um SIG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Formas de entrada e saída de dados de um SIG</w:t>
      </w:r>
    </w:p>
    <w:p>
      <w:pPr>
        <w:pStyle w:val="Heading"/>
        <w:jc w:val="both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4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Hardware e software para o SIG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003366"/>
          <w:sz w:val="28"/>
          <w:szCs w:val="28"/>
          <w:lang w:val="en-US"/>
        </w:rPr>
        <w:t>Hardware para SIG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003366"/>
          <w:sz w:val="28"/>
          <w:szCs w:val="28"/>
          <w:lang w:val="en-US"/>
        </w:rPr>
        <w:t>Software para SIG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003366"/>
          <w:sz w:val="28"/>
          <w:szCs w:val="28"/>
          <w:lang w:val="en-US"/>
        </w:rPr>
        <w:t>SIG x CAMS</w:t>
      </w:r>
    </w:p>
    <w:p>
      <w:pPr>
        <w:pStyle w:val="Heading"/>
        <w:jc w:val="left"/>
        <w:rPr>
          <w:rFonts w:ascii="Arial Narrow" w:hAnsi="Arial Narrow" w:eastAsia="Arial Narrow" w:cs="Arial Narrow"/>
          <w:color w:val="003366"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color w:val="003366"/>
          <w:sz w:val="28"/>
          <w:szCs w:val="28"/>
          <w:lang w:val="en-US"/>
        </w:rPr>
        <w:t xml:space="preserve"> </w:t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5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Distribuição de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rmazenamento e representação dos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Tratamento de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Modelo de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Qualidade dos dados geográficos</w:t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6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Captura e entrada de dados geográfic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Captura de dados espaciai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Precisão dos mapas digitai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Técnicas de entrada e saída de dados geográficos</w:t>
      </w:r>
    </w:p>
    <w:p>
      <w:pPr>
        <w:pStyle w:val="Heading"/>
        <w:jc w:val="left"/>
        <w:rPr>
          <w:rFonts w:ascii="Arial Narrow" w:hAnsi="Arial Narrow" w:cs="Arial Narrow"/>
          <w:b/>
          <w:b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b/>
          <w:i/>
          <w:color w:val="003366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7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Análise Espacial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nálise geográfica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nálise cartográfica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nálise relacional entre objeto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Funções de análise no SIG</w:t>
      </w:r>
    </w:p>
    <w:p>
      <w:pPr>
        <w:pStyle w:val="Heading"/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 xml:space="preserve">Capítulo 8 – </w:t>
      </w:r>
      <w:r>
        <w:rPr>
          <w:rFonts w:cs="Arial Narrow" w:ascii="Arial Narrow" w:hAnsi="Arial Narrow"/>
          <w:b/>
          <w:i/>
          <w:color w:val="003366"/>
          <w:sz w:val="28"/>
          <w:szCs w:val="28"/>
        </w:rPr>
        <w:t>SIGs Específicos e suas aplicações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 xml:space="preserve">Sigs específicos 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  <w:t>Aplicações de base de dados ambientai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i/>
          <w:i/>
          <w:color w:val="003366"/>
          <w:sz w:val="28"/>
          <w:szCs w:val="28"/>
        </w:rPr>
      </w:pPr>
      <w:r>
        <w:rPr>
          <w:rFonts w:cs="Arial Narrow" w:ascii="Arial Narrow" w:hAnsi="Arial Narrow"/>
          <w:i/>
          <w:color w:val="003366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BIBLIOGRAFIA BÁSICA: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NOV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E.M.L.1992 –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Sensoriamento Remoto. Princípios e Aplicações</w:t>
      </w:r>
      <w:r>
        <w:rPr>
          <w:rFonts w:cs="Arial Narrow" w:ascii="Arial Narrow" w:hAnsi="Arial Narrow"/>
          <w:color w:val="003366"/>
          <w:sz w:val="28"/>
          <w:szCs w:val="28"/>
        </w:rPr>
        <w:t>. 2ª Edição. Ed. Edgard Blucher Ltda.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ind w:left="510" w:hanging="510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PAREDES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E. A. 1994 –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Sistema de Informação Geográfica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. São Paulo Ed. Érica Ltda. 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PARADELLA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W. R.; NOVO, E. M. L. M.; KUX, H. J. H.; AHERN, F. J. 1995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Introdução ao Sensoriamento Remoto por radar: princípios e aplicações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- PRORADAR. Brasília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BIBLIOGRAFIA COMPLEMENTAR: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aps/>
          <w:color w:val="003366"/>
          <w:sz w:val="28"/>
          <w:szCs w:val="28"/>
        </w:rPr>
        <w:t>Brasil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. Departamento Nacional da Produção Mineral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PROJETO RADAMBRASIL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. Geologia, Geomorfologia, Pedologia, Vegetação e Uso Potencial da Terra. Rio de Janeiro, 1976. </w:t>
      </w:r>
    </w:p>
    <w:p>
      <w:pPr>
        <w:pStyle w:val="Heading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3366"/>
          <w:sz w:val="28"/>
          <w:szCs w:val="28"/>
        </w:rPr>
        <w:t>MOURA FILH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, J. 1997 –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Elementos de Cartografia. Técnica e Histórica</w:t>
      </w:r>
      <w:r>
        <w:rPr>
          <w:rFonts w:cs="Arial Narrow" w:ascii="Arial Narrow" w:hAnsi="Arial Narrow"/>
          <w:color w:val="003366"/>
          <w:sz w:val="28"/>
          <w:szCs w:val="28"/>
        </w:rPr>
        <w:t>. V 1 e 2.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spacing w:lineRule="auto" w:line="360"/>
      <w:ind w:left="510" w:hanging="510"/>
      <w:jc w:val="both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38:00Z</dcterms:created>
  <dc:creator>CCNT</dc:creator>
  <dc:description/>
  <dc:language>en-US</dc:language>
  <cp:lastModifiedBy>UEPA</cp:lastModifiedBy>
  <cp:lastPrinted>2004-08-13T12:48:00Z</cp:lastPrinted>
  <dcterms:modified xsi:type="dcterms:W3CDTF">2004-08-13T15:48:00Z</dcterms:modified>
  <cp:revision>16</cp:revision>
  <dc:subject/>
  <dc:title> </dc:title>
</cp:coreProperties>
</file>