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9513331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Ecossistemas Aquáticos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DEAM 04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: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Fornecer subsídios ao aluno dentro da limnologia e seus parâmetros bióticos a fim 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Introdução histórica. O ciclo da água na biosfera. Gênese de ecossistemas lacustres. Águas continentais. Características do meio, compartimentos e comunidades. Propriedades físico - químicas da água. Energia radiante e mecânica na água. Comunidade macrófitas aquáticas. Comunidade fitoplatônica. Comunidade zooplatônica. Comunidade Bentônica. Bactérias, fungos e outros organismos heterotrófos. Integração e regulação do ecossistema. Sedimentos. Recuperação de ecossistemas lacustres.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O ciclo da Água na Biosfer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Gênese de Ecossistemas Lacustres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Águas Continentais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aracterísticas do Meio, compartimentos e comunidades</w:t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- Classificação dos organismos aquáticos</w:t>
      </w:r>
    </w:p>
    <w:p>
      <w:pPr>
        <w:pStyle w:val="Normal"/>
        <w:ind w:left="705" w:firstLine="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Sua posição ou nicho ecológico de acordo com sua posição na cadeia alimentar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AUTÓTROFOS OU PRODUTORE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HETERÓTROFOS OU MACROCONSUMIDORES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COMPOSITORES OU MICROCONSUMIDORES</w:t>
      </w:r>
    </w:p>
    <w:p>
      <w:pPr>
        <w:pStyle w:val="Normal"/>
        <w:ind w:left="1413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Seu Habitat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color w:val="003366"/>
          <w:sz w:val="28"/>
          <w:szCs w:val="28"/>
          <w:lang w:val="en-US"/>
        </w:rPr>
        <w:t>PLANCTON: fitoplancton e zooplank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color w:val="003366"/>
          <w:sz w:val="28"/>
          <w:szCs w:val="28"/>
          <w:lang w:val="en-US"/>
        </w:rPr>
        <w:t>BEN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color w:val="003366"/>
          <w:sz w:val="28"/>
          <w:szCs w:val="28"/>
          <w:lang w:val="en-US"/>
        </w:rPr>
        <w:t>PERIFI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color w:val="003366"/>
          <w:sz w:val="28"/>
          <w:szCs w:val="28"/>
          <w:lang w:val="en-US"/>
        </w:rPr>
        <w:t>NECTO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color w:val="003366"/>
          <w:sz w:val="28"/>
          <w:szCs w:val="28"/>
          <w:lang w:val="en-US"/>
        </w:rPr>
        <w:t>NEUSTON</w:t>
      </w:r>
    </w:p>
    <w:p>
      <w:pPr>
        <w:pStyle w:val="Normal"/>
        <w:ind w:left="1413" w:hanging="0"/>
        <w:jc w:val="both"/>
        <w:rPr>
          <w:rFonts w:ascii="Arial Narrow" w:hAnsi="Arial Narrow" w:cs="Arial Narrow"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color w:val="003366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4.3. Região que Ocupam no Lag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ZONA LITORÂNE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ZONA LIMNÉTICA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ZONA PROFUNDA</w:t>
      </w:r>
    </w:p>
    <w:p>
      <w:pPr>
        <w:pStyle w:val="Normal"/>
        <w:ind w:left="1413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Efeitos da Luz Solar nos Ambientes Aquáticos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Absorção da Radiação em Meio Aquático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Dispersão da Luz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Atenuação da Radiação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Zona Eufótica e a Transparência da Água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Efeito Térmico da Radiação sobre os Corpos D’água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Estratificação Térmic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Estratificação Gasosa (O</w:t>
      </w:r>
      <w:r>
        <w:rPr>
          <w:rFonts w:cs="Arial Narrow" w:ascii="Arial Narrow" w:hAnsi="Arial Narrow"/>
          <w:color w:val="003366"/>
          <w:sz w:val="28"/>
          <w:szCs w:val="28"/>
          <w:vertAlign w:val="subscript"/>
        </w:rPr>
        <w:t>2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e CO</w:t>
      </w:r>
      <w:r>
        <w:rPr>
          <w:rFonts w:cs="Arial Narrow" w:ascii="Arial Narrow" w:hAnsi="Arial Narrow"/>
          <w:color w:val="003366"/>
          <w:sz w:val="28"/>
          <w:szCs w:val="28"/>
          <w:vertAlign w:val="subscript"/>
        </w:rPr>
        <w:t>2</w:t>
      </w:r>
      <w:r>
        <w:rPr>
          <w:rFonts w:cs="Arial Narrow" w:ascii="Arial Narrow" w:hAnsi="Arial Narrow"/>
          <w:color w:val="003366"/>
          <w:sz w:val="28"/>
          <w:szCs w:val="28"/>
        </w:rPr>
        <w:t>).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Gêneros Presentes em Lagoas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Quantidade e Tipos de Algas usadas como indicadores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Eutrofização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Eutrofização Natural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Eutrofização Artificial ou Cultural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Ambientes Oligotróficos;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Ambientes Eutróficos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ologia da Autodepuração dos Corpos D’águ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seqüência do Lançamento de Matéria Orgânica sobre Parâmetros Físico-Químicos e Biológic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2160" w:hanging="36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Oxigênio Dissolvid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2160" w:hanging="36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Sólidos Suspens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Concentração de Substâncias Tóxica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Temperatur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Bactéria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Fungos do Esgo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Alga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Plantas Superior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Protozoári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Invertebrad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1980" w:hanging="18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3366"/>
          <w:sz w:val="28"/>
          <w:szCs w:val="28"/>
        </w:rPr>
        <w:t>Peixes.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Aulas Práticas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Visita ao Lago Bolonha ou Água Preta e Posterior Elaboração de Relatóri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BÁSIC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ESTEVES, F. A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Fundamentos.da Limnologia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SP: Interciência, 1994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COMPLEMENTAR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MARGALEF, R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Limnologia. </w:t>
      </w:r>
      <w:r>
        <w:rPr>
          <w:rFonts w:cs="Arial Narrow" w:ascii="Arial Narrow" w:hAnsi="Arial Narrow"/>
          <w:color w:val="003366"/>
          <w:sz w:val="28"/>
          <w:szCs w:val="28"/>
        </w:rPr>
        <w:t>SP: Omega, 1989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MARGALEF, R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Ecologia. </w:t>
      </w:r>
      <w:r>
        <w:rPr>
          <w:rFonts w:cs="Arial Narrow" w:ascii="Arial Narrow" w:hAnsi="Arial Narrow"/>
          <w:color w:val="003366"/>
          <w:sz w:val="28"/>
          <w:szCs w:val="28"/>
        </w:rPr>
        <w:t>SP: Omega, 1992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3"/>
        </w:tabs>
        <w:ind w:left="24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3"/>
        </w:tabs>
        <w:ind w:left="3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3"/>
        </w:tabs>
        <w:ind w:left="3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3"/>
        </w:tabs>
        <w:ind w:left="4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3"/>
        </w:tabs>
        <w:ind w:left="5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3"/>
        </w:tabs>
        <w:ind w:left="6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3"/>
        </w:tabs>
        <w:ind w:left="6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3"/>
        </w:tabs>
        <w:ind w:left="75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55:00Z</dcterms:created>
  <dc:creator>CCNT</dc:creator>
  <dc:description/>
  <dc:language>en-US</dc:language>
  <cp:lastModifiedBy>UEPA</cp:lastModifiedBy>
  <cp:lastPrinted>2004-08-20T10:23:00Z</cp:lastPrinted>
  <dcterms:modified xsi:type="dcterms:W3CDTF">2004-08-20T13:24:00Z</dcterms:modified>
  <cp:revision>14</cp:revision>
  <dc:subject/>
  <dc:title> </dc:title>
</cp:coreProperties>
</file>